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1874283210"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1462605438"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1190177602"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2114851367"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1065079714"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999957188"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1875466042"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